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i/>
          <w:i/>
        </w:rPr>
      </w:pPr>
      <w:r>
        <w:rPr>
          <w:i/>
        </w:rPr>
        <w:t xml:space="preserve">autopoprawka do Projektu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3, 4, 5 ustawy z dnia 27 sierpnia 2009 r. o finansach publicznych  (Dz. U. Nr 157 poz.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41.41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.637.780 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.246.589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948.115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 „</w:t>
      </w:r>
      <w:r>
        <w:rPr>
          <w:bCs/>
          <w:sz w:val="24"/>
        </w:rPr>
        <w:t xml:space="preserve">§ 3 </w:t>
      </w:r>
      <w:r>
        <w:rPr>
          <w:sz w:val="24"/>
        </w:rPr>
        <w:t xml:space="preserve">Ustala się planowany deficyt budżetu w wysokości – </w:t>
      </w:r>
      <w:r>
        <w:rPr>
          <w:b/>
          <w:sz w:val="24"/>
        </w:rPr>
        <w:t>10.412.302 zł,</w:t>
      </w:r>
      <w:r>
        <w:rPr>
          <w:b/>
          <w:bCs/>
          <w:sz w:val="24"/>
        </w:rPr>
        <w:t xml:space="preserve"> </w:t>
      </w:r>
      <w:r>
        <w:rPr>
          <w:sz w:val="24"/>
        </w:rPr>
        <w:t>który zostanie pokryty przychodami pochodzącymi z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zaciąganych kredytów – 8.296.039 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zaciąganych pożyczek – 750.000 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>spłat udzielonych pożyczek – 428.571 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bCs/>
          <w:sz w:val="24"/>
        </w:rPr>
        <w:t>innych źródeł –  937.692 zł</w:t>
      </w:r>
    </w:p>
    <w:p>
      <w:pPr>
        <w:pStyle w:val="Tekstpodstawowywcity2"/>
        <w:numPr>
          <w:ilvl w:val="0"/>
          <w:numId w:val="11"/>
        </w:numPr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0 r.”, otrzymuje brzmienie jak w załączniku  Nr 5 do niniejszej uchwały;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Wprowadzone zmiany w budżecie powiatu na 2010 r. dotyczą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3"/>
        </w:numPr>
        <w:rPr>
          <w:b w:val="false"/>
          <w:b w:val="false"/>
          <w:szCs w:val="24"/>
        </w:rPr>
      </w:pPr>
      <w:r>
        <w:rPr>
          <w:bCs w:val="false"/>
          <w:szCs w:val="24"/>
        </w:rPr>
        <w:t>Zwiększenia dochodów o kwotę 141.419 zł</w:t>
      </w:r>
      <w:r>
        <w:rPr>
          <w:b w:val="false"/>
          <w:bCs w:val="false"/>
          <w:szCs w:val="24"/>
        </w:rPr>
        <w:t xml:space="preserve"> w związku z:</w:t>
      </w:r>
    </w:p>
    <w:p>
      <w:pPr>
        <w:pStyle w:val="TextBody"/>
        <w:numPr>
          <w:ilvl w:val="0"/>
          <w:numId w:val="6"/>
        </w:numPr>
        <w:rPr/>
      </w:pPr>
      <w:r>
        <w:rPr>
          <w:bCs/>
        </w:rPr>
        <w:t>uzyskaniem ponadplanowych wpływów w kwocie 129.465 zł z tego: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16.374 zł z tytułu nałożonych grzywien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70.000 zł z tytułu najmu pomieszczeń będących w zarządzie Starostwa Powiatowego w Goleniowie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32.880 zł z tytułu wpływów z różnych opłat i wpływów z różnych dochodów,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10.211 zł z tytułu odsetek bankowych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 xml:space="preserve"> </w:t>
      </w:r>
      <w:r>
        <w:rPr/>
        <w:t>uwzględnieniem wniosku Dyrektora ZSZ w Goleniowie z dnia 18 października 2010 r. w sprawie zwiększenia planu dochodów o kwotę 7.954 zł w związku z uzyskaniem dodatkowych środków finansowych za przeprowadzenie egzaminów ECDL,</w:t>
      </w:r>
    </w:p>
    <w:p>
      <w:pPr>
        <w:pStyle w:val="TextBody"/>
        <w:numPr>
          <w:ilvl w:val="0"/>
          <w:numId w:val="6"/>
        </w:numPr>
        <w:rPr>
          <w:bCs/>
        </w:rPr>
      </w:pPr>
      <w:r>
        <w:rPr/>
        <w:t>uzyskaniem dodatkowych wpływów w kwocie 4.000 zł  za zajęcie pasa drogowego</w:t>
      </w:r>
      <w:r>
        <w:rPr>
          <w:bCs/>
          <w:iCs/>
          <w:szCs w:val="24"/>
        </w:rPr>
        <w:t>.</w:t>
      </w:r>
    </w:p>
    <w:p>
      <w:pPr>
        <w:pStyle w:val="TextBody"/>
        <w:ind w:left="180" w:hanging="0"/>
        <w:rPr>
          <w:bCs/>
        </w:rPr>
      </w:pPr>
      <w:r>
        <w:rPr>
          <w:bCs/>
        </w:rPr>
        <w:t xml:space="preserve">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dochodów o kwotę</w:t>
      </w:r>
      <w:r>
        <w:rPr>
          <w:b w:val="false"/>
        </w:rPr>
        <w:t xml:space="preserve"> </w:t>
      </w:r>
      <w:r>
        <w:rPr/>
        <w:t>1.637.78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 xml:space="preserve"> z tego z tytułu :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color w:val="FF0000"/>
        </w:rPr>
      </w:pPr>
      <w:r>
        <w:rPr>
          <w:b w:val="false"/>
        </w:rPr>
        <w:t xml:space="preserve">sprzedaży składników mienia Powiatu o kwotę </w:t>
      </w:r>
      <w:r>
        <w:rPr/>
        <w:t>360.000 zł,</w:t>
      </w:r>
      <w:r>
        <w:rPr>
          <w:b w:val="false"/>
        </w:rPr>
        <w:t xml:space="preserve"> w związku z zastojem na rynku nieruchomości i brakiem możliwości sprzedaży m. in. działek budowlanych położonych w Podańsku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udziału we wpływach z budżetu państwa związanych z gospodarowaniem nieruchomościami Skarbu Państwa o kwotę </w:t>
      </w:r>
      <w:r>
        <w:rPr/>
        <w:t>35.000</w:t>
      </w:r>
      <w:r>
        <w:rPr>
          <w:b w:val="false"/>
        </w:rPr>
        <w:t xml:space="preserve"> </w:t>
      </w:r>
      <w:r>
        <w:rPr/>
        <w:t>zł</w:t>
      </w:r>
      <w:r>
        <w:rPr>
          <w:b w:val="false"/>
        </w:rPr>
        <w:t>, z uwagi na niższe niż prognozowano wpływy z tego źródł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udziału we wpływach z podatku dochodowego od osób fizycznych i  prawnych o kwotę </w:t>
      </w:r>
      <w:r>
        <w:rPr/>
        <w:t>600.000 zł</w:t>
      </w:r>
      <w:r>
        <w:rPr>
          <w:b w:val="false"/>
        </w:rPr>
        <w:t xml:space="preserve"> w związku z niższymi niż zakładano wpływami z tego źródł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lanowanej dotacji celowej z PFRON w kwocie </w:t>
      </w:r>
      <w:r>
        <w:rPr/>
        <w:t>100.000 zł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wpływów z usług  w nowo otwartym Hostelu funkcjonującym przy ZSP w Goleniowie o kwotę </w:t>
      </w:r>
      <w:r>
        <w:rPr/>
        <w:t>290.000 zł</w:t>
      </w:r>
      <w:r>
        <w:rPr>
          <w:b w:val="false"/>
        </w:rPr>
        <w:t>, w związku z niewystarczającym obłożeniem obiektu przez cały rok i niemożnością uzyskania planowanych wpływów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odsetek od pożyczki udzielonej dla SPSP w Goleniowie o kwotę </w:t>
      </w:r>
      <w:r>
        <w:rPr/>
        <w:t>32.780 zł</w:t>
      </w:r>
      <w:r>
        <w:rPr>
          <w:b w:val="false"/>
        </w:rPr>
        <w:t xml:space="preserve"> w związku z prolongatą spłaty rat kapitałowych i odsetkowych do dnia 31 marca 2011 r na skutek bardzo złej sytuacji finansowej Szpital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odsetek od nieterminowych wpłat z tytułu różnych opłat o kwotę </w:t>
      </w:r>
      <w:r>
        <w:rPr/>
        <w:t>1.700 zł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sprzedaży biletów i karnetów  na basenie o kwotę </w:t>
      </w:r>
      <w:r>
        <w:rPr/>
        <w:t>120.000 zł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najmu pomieszczeń będących w zarządzie jednostek oświatowych o kwotę </w:t>
      </w:r>
      <w:r>
        <w:rPr/>
        <w:t>76.500 zł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usług świadczonych przez jednostki oświatowe i pomocy społecznej o kwotę </w:t>
        <w:br/>
      </w:r>
      <w:r>
        <w:rPr/>
        <w:t>21.800 zł.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większenia wydatków o kwotę</w:t>
      </w:r>
      <w:r>
        <w:rPr>
          <w:b w:val="false"/>
        </w:rPr>
        <w:t xml:space="preserve"> </w:t>
      </w:r>
      <w:r>
        <w:rPr/>
        <w:t>935.189 zł</w:t>
      </w:r>
      <w:r>
        <w:rPr>
          <w:b w:val="false"/>
        </w:rPr>
        <w:t xml:space="preserve">  z tego:</w:t>
      </w:r>
    </w:p>
    <w:p>
      <w:pPr>
        <w:pStyle w:val="TextBody"/>
        <w:numPr>
          <w:ilvl w:val="0"/>
          <w:numId w:val="9"/>
        </w:numPr>
        <w:rPr>
          <w:bCs/>
        </w:rPr>
      </w:pPr>
      <w:r>
        <w:rPr>
          <w:b/>
          <w:bCs/>
        </w:rPr>
        <w:t xml:space="preserve">927.235 zł </w:t>
      </w:r>
      <w:r>
        <w:rPr>
          <w:bCs/>
        </w:rPr>
        <w:t>na adaptacje pomieszczeń ZSP w Goleniowie na Szkołę Muzyczną</w:t>
      </w:r>
      <w:r>
        <w:rPr>
          <w:b/>
          <w:bCs/>
        </w:rPr>
        <w:t>,</w:t>
      </w:r>
    </w:p>
    <w:p>
      <w:pPr>
        <w:pStyle w:val="TextBody"/>
        <w:numPr>
          <w:ilvl w:val="0"/>
          <w:numId w:val="9"/>
        </w:numPr>
        <w:rPr>
          <w:bCs/>
        </w:rPr>
      </w:pPr>
      <w:r>
        <w:rPr>
          <w:b/>
          <w:bCs/>
        </w:rPr>
        <w:t xml:space="preserve">7.954 zł </w:t>
      </w:r>
      <w:r>
        <w:rPr>
          <w:bCs/>
        </w:rPr>
        <w:t xml:space="preserve">dla ZSZ w Goleniowie z przeznaczeniem na pokrycie kosztów </w:t>
      </w:r>
      <w:r>
        <w:rPr/>
        <w:t>przeprowadzenia egzaminów ECDL.</w:t>
      </w:r>
    </w:p>
    <w:p>
      <w:pPr>
        <w:pStyle w:val="Tekstpodstawowy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mniejszenie planu wydatków o kwotę</w:t>
      </w:r>
      <w:r>
        <w:rPr>
          <w:b w:val="false"/>
        </w:rPr>
        <w:t xml:space="preserve"> </w:t>
      </w:r>
      <w:r>
        <w:rPr/>
        <w:t>1.636.715</w:t>
      </w:r>
      <w:r>
        <w:rPr>
          <w:b w:val="false"/>
        </w:rPr>
        <w:t xml:space="preserve"> zł z tego:</w:t>
      </w:r>
    </w:p>
    <w:p>
      <w:pPr>
        <w:pStyle w:val="TextBodyIndent"/>
        <w:numPr>
          <w:ilvl w:val="0"/>
          <w:numId w:val="3"/>
        </w:numPr>
        <w:suppressAutoHyphens w:val="true"/>
        <w:rPr/>
      </w:pPr>
      <w:r>
        <w:rPr>
          <w:b/>
        </w:rPr>
        <w:t xml:space="preserve">1.217.235 zł </w:t>
      </w:r>
      <w:r>
        <w:rPr/>
        <w:t xml:space="preserve"> na realizacji zadań inwestycyjnych z tego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59.740 zł </w:t>
      </w:r>
      <w:r>
        <w:rPr/>
        <w:t xml:space="preserve">na opracowanie dokumentacji na remont drogi </w:t>
      </w:r>
      <w:r>
        <w:rPr>
          <w:bCs/>
        </w:rPr>
        <w:t>Goleniów – Leszczno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617.258 zł </w:t>
      </w:r>
      <w:r>
        <w:rPr>
          <w:bCs/>
        </w:rPr>
        <w:t xml:space="preserve"> na  zadanie pn. „</w:t>
      </w:r>
      <w:r>
        <w:rPr/>
        <w:t>Wybudowanie chodników z wyniesionymi przejściami dla pieszych i wygrodzeniami w miejscowości PUCICE’ ze względu na oszczędności poprzetargow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188.500 zł</w:t>
      </w:r>
      <w:r>
        <w:rPr/>
        <w:t xml:space="preserve"> na zadanie pn. ”Opracowanie dokumentacji technicznej na modernizację chodników na terenie Gminy Stepnica”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3.177 zł </w:t>
      </w:r>
      <w:r>
        <w:rPr/>
        <w:t>ze względu na niższe niż przewidywano koszty wykupu samochodu od Leasingodawcy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 xml:space="preserve">90.000 zł </w:t>
      </w:r>
      <w:r>
        <w:rPr/>
        <w:t>na wykonanie sieci zasilania awaryjnego wraz z zakupem agregatu prądotwórczego w Starostwie Powiatowym w Goleniowi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200.000 zł</w:t>
      </w:r>
      <w:r>
        <w:rPr/>
        <w:t xml:space="preserve"> na zakup samochodu typu BUS na potrzeby ZSP w Nowogardzie w związku z brakiem dofinansowania ze środków PFRON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b/>
        </w:rPr>
        <w:t>58.560 zł</w:t>
      </w:r>
      <w:r>
        <w:rPr/>
        <w:t xml:space="preserve">  przeniesienie wydatków związanych z adaptacją pomieszczeń ZSP w Goleniowie do właściwej podziałki klasyfikacji budżetowej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 xml:space="preserve">159.440 zł </w:t>
      </w:r>
      <w:r>
        <w:rPr>
          <w:b w:val="false"/>
        </w:rPr>
        <w:t>na wynagrodzenie i pochodne</w:t>
      </w:r>
      <w:r>
        <w:rPr/>
        <w:t xml:space="preserve"> </w:t>
      </w:r>
      <w:r>
        <w:rPr>
          <w:b w:val="false"/>
        </w:rPr>
        <w:t>pracowników Starostwa Powiatowego w Goleniowie ze względu na wystąpienie oszczędności na wydatkach płacowych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>120.520 zł</w:t>
      </w:r>
      <w:r>
        <w:rPr>
          <w:b w:val="false"/>
        </w:rPr>
        <w:t xml:space="preserve"> z tytułu należnego podatku VAT, ze względu na niższą niż przewidywano sprzedaż działek;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/>
        <w:t>139.520 zł</w:t>
      </w:r>
      <w:r>
        <w:rPr>
          <w:b w:val="false"/>
        </w:rPr>
        <w:t xml:space="preserve"> z tytułu</w:t>
      </w:r>
      <w:r>
        <w:rPr/>
        <w:t xml:space="preserve"> </w:t>
      </w:r>
      <w:r>
        <w:rPr>
          <w:b w:val="false"/>
        </w:rPr>
        <w:t>kosztów związanych z wypłatą odszkodowań za zajęcie działek prywatnych właścicieli pod pas drogowy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8"/>
        </w:numPr>
        <w:rPr>
          <w:szCs w:val="24"/>
        </w:rPr>
      </w:pPr>
      <w:r>
        <w:rPr/>
        <w:t xml:space="preserve">Przeniesienia  w planie wydatków  pomiędzy paragrafami  na kwotę 311.400 zł w celu  udzielenia dla SPSP w Goleniowie dotacji celowej jako zabezpieczenia wkładu własnego na realizację projektu </w:t>
      </w:r>
      <w:r>
        <w:rPr>
          <w:iCs/>
        </w:rPr>
        <w:t xml:space="preserve"> pn. „Zakup specjalistycznej aparatury medycznej dla SPSP w Goleniowie” w ramach Regionalnego Programu Operacyjnego Województwa Zachodniopomorskiego na lata 2007-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1"/>
          <w:numId w:val="8"/>
        </w:numPr>
        <w:rPr>
          <w:b w:val="false"/>
          <w:b w:val="false"/>
          <w:szCs w:val="24"/>
        </w:rPr>
      </w:pPr>
      <w:r>
        <w:rPr/>
        <w:t xml:space="preserve">Zwiększenie przychodów o kwotę 1.175.435 z tytułu nadwyżki środków  z lat ubiegłych </w:t>
      </w:r>
      <w:r>
        <w:rPr>
          <w:b w:val="false"/>
        </w:rPr>
        <w:t xml:space="preserve">w związku ze wzrostem  planowanego deficytu budżetowego o kwotę </w:t>
        <w:br/>
        <w:t>794.835 zł oraz koniecznością zabezpieczenia środków finansowych na pożyczkę dla SPSP w Goleniowie,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8"/>
        </w:numPr>
        <w:rPr>
          <w:b w:val="false"/>
          <w:b w:val="false"/>
          <w:szCs w:val="24"/>
        </w:rPr>
      </w:pPr>
      <w:r>
        <w:rPr/>
        <w:t xml:space="preserve">Zwiększenie rozchodów o kwotę 380.600 zł w celu udzielenia dla SPSP w Goleniowie pożyczki z przeznaczeniem na pokrycie </w:t>
      </w:r>
      <w:r>
        <w:rPr>
          <w:lang w:val="en-US" w:eastAsia="en-US"/>
        </w:rPr>
        <w:t>płatności związanych z realizacją Umowy Nr UDA-RPZP.07.03.02-32-011/09-00 o dofinansowanie projektu pn. „Zakup specjalistycznej aparatury medycznej dla SPSP w Goleniowie” w ramach Regionalnego Programu Operacyjnego Województwa Zachodniopomorskiego na lata 2007-2013.</w:t>
      </w:r>
    </w:p>
    <w:p>
      <w:pPr>
        <w:pStyle w:val="Tekstpodstawowy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 xml:space="preserve">Aktualizacji załącznika „Przychody i rozchody budżetu Powiatu Goleniowskiego na </w:t>
        <w:br/>
        <w:t>2010 r.”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28 października  2010 r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bullet"/>
      <w:lvlText w:val=""/>
      <w:lvlJc w:val="left"/>
      <w:pPr>
        <w:tabs>
          <w:tab w:val="num" w:pos="1000"/>
        </w:tabs>
        <w:ind w:left="1056" w:hanging="396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843"/>
        </w:tabs>
        <w:ind w:left="1843" w:hanging="28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71"/>
        </w:tabs>
        <w:ind w:left="1427" w:hanging="39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94"/>
        </w:tabs>
        <w:ind w:left="149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04:00Z</dcterms:created>
  <dc:creator>Beata Baryluk</dc:creator>
  <dc:description/>
  <cp:keywords/>
  <dc:language>en-US</dc:language>
  <cp:lastModifiedBy>Starostwo Powiatowe</cp:lastModifiedBy>
  <cp:lastPrinted>2010-10-28T15:22:00Z</cp:lastPrinted>
  <dcterms:modified xsi:type="dcterms:W3CDTF">2010-10-28T13:27:00Z</dcterms:modified>
  <cp:revision>3</cp:revision>
  <dc:subject/>
  <dc:title>    Uchwała Nr  </dc:title>
</cp:coreProperties>
</file>